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SAČKO-MOSLAVAČKA ŽUPANIJA</w:t>
      </w:r>
    </w:p>
    <w:p>
      <w:pPr>
        <w:pStyle w:val="Normal"/>
        <w:rPr/>
      </w:pPr>
      <w:r>
        <w:rPr/>
        <w:t>Razina  23</w:t>
      </w:r>
    </w:p>
    <w:p>
      <w:pPr>
        <w:pStyle w:val="Normal"/>
        <w:rPr/>
      </w:pPr>
      <w:r>
        <w:rPr/>
        <w:t>RKDP  29269</w:t>
      </w:r>
    </w:p>
    <w:p>
      <w:pPr>
        <w:pStyle w:val="Normal"/>
        <w:rPr/>
      </w:pPr>
      <w:r>
        <w:rPr/>
        <w:t>OIB:  82215698659</w:t>
      </w:r>
    </w:p>
    <w:p>
      <w:pPr>
        <w:pStyle w:val="Normal"/>
        <w:rPr/>
      </w:pPr>
      <w:r>
        <w:rPr/>
        <w:t>Šifra djelatnosti  8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B I LJ E Š K E</w:t>
      </w:r>
    </w:p>
    <w:p>
      <w:pPr>
        <w:pStyle w:val="Normal"/>
        <w:rPr/>
      </w:pPr>
      <w:r>
        <w:rPr>
          <w:sz w:val="40"/>
          <w:szCs w:val="40"/>
        </w:rPr>
        <w:t>za razdoblje od 1.siječnja do 31.prosinca 2018.godi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Bilješka br.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računski korisnici Sisačko-moslavačke županije obuhvaćeni konsolidacijom 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snovna škola</w:t>
      </w:r>
    </w:p>
    <w:p>
      <w:pPr>
        <w:pStyle w:val="Normal"/>
        <w:rPr/>
      </w:pPr>
      <w:r>
        <w:rPr/>
        <w:t>15 Srednjih škola i Učenički dom Kutina</w:t>
      </w:r>
    </w:p>
    <w:p>
      <w:pPr>
        <w:pStyle w:val="Normal"/>
        <w:rPr/>
      </w:pPr>
      <w:r>
        <w:rPr/>
        <w:t xml:space="preserve">  </w:t>
      </w:r>
      <w:r>
        <w:rPr/>
        <w:t>8   Zdravstvenih ustanova</w:t>
      </w:r>
    </w:p>
    <w:p>
      <w:pPr>
        <w:pStyle w:val="Normal"/>
        <w:rPr/>
      </w:pPr>
      <w:r>
        <w:rPr/>
        <w:t xml:space="preserve">  </w:t>
      </w:r>
      <w:r>
        <w:rPr/>
        <w:t>3   Javne ustanove- Zavod za prostorno uređenje SMŽ ,JU za upravljanje zaštićenim            prirodnim vrijednostima SMŽ i JU Regionalni koordinator Sisačko-moslavačke županije</w:t>
      </w:r>
    </w:p>
    <w:p>
      <w:pPr>
        <w:pStyle w:val="Normal"/>
        <w:rPr/>
      </w:pPr>
      <w:r>
        <w:rPr/>
        <w:t xml:space="preserve">  </w:t>
      </w:r>
      <w:r>
        <w:rPr/>
        <w:t>4   Ustanove socijalne skrb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br. 2 uz konsolidirani PR-R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Kod izrade konsolidiranog financijskog izvještaja vodilo se računa o pravilima konsolidacije,</w:t>
      </w:r>
    </w:p>
    <w:p>
      <w:pPr>
        <w:pStyle w:val="Normal"/>
        <w:rPr/>
      </w:pPr>
      <w:r>
        <w:rPr/>
        <w:t>U cijelosti su konsolidirani svi proračunski korisnici. Rashodi Centara za socijalnu skrb iskazani su na kontu 366- Pomoći proračunskim korisnicima drugih proračuna a pomoći za ogrjev na podskupini 363- Pomoći unutar općeg proračuna.</w:t>
      </w:r>
    </w:p>
    <w:p>
      <w:pPr>
        <w:pStyle w:val="Normal"/>
        <w:rPr/>
      </w:pPr>
      <w:r>
        <w:rPr/>
        <w:t>Procesom konsolidacije nisu obuhvaćeni centri za socijalnu skrb jer njih konsolidira Ministarstvo za demografiju, obitelj, mlade i socijalnu politiku.</w:t>
      </w:r>
    </w:p>
    <w:p>
      <w:pPr>
        <w:pStyle w:val="Normal"/>
        <w:rPr/>
      </w:pPr>
      <w:r>
        <w:rPr/>
        <w:t>Konsolidirani su svi prihodi i svi rashodi proračuna i proračunskih korisnika.</w:t>
      </w:r>
    </w:p>
    <w:p>
      <w:pPr>
        <w:pStyle w:val="Normal"/>
        <w:rPr/>
      </w:pPr>
      <w:r>
        <w:rPr/>
        <w:t>Ukupni konsolidirani prihodi iznose 859.473.31 kuna, a ukupni rashodi 913.635.884 kuna.</w:t>
      </w:r>
    </w:p>
    <w:p>
      <w:pPr>
        <w:pStyle w:val="Normal"/>
        <w:rPr/>
      </w:pPr>
      <w:r>
        <w:rPr/>
        <w:t>Preneseni manjak je u iznosu od 117.198.756 k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U obrascu PR-RAS razine 23 nalaze se zbrojeno rashodi županije u rashodi njenih proračunskih korisni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i/>
        </w:rPr>
        <w:t>AOP 064 Tekuće pomoći proračunskim korisnicima iz proračuna koji im nije nadležan</w:t>
      </w:r>
      <w:r>
        <w:rPr/>
        <w:t xml:space="preserve"> iznos od 209.422.829 kuna odnosi se na plaće osnovnih i srednjih škola koje dobivaju iz ministarstva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i/>
        </w:rPr>
        <w:t>AOP 124 Prihodi od prodaje proizvoda i robe te pruženih usluga</w:t>
      </w:r>
      <w:r>
        <w:rPr/>
        <w:t xml:space="preserve">, prihod naših proračunskih korisnika uglavnom u školstvu od  iznajmljivanja dvorane, prodaje starog papira i sl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i/>
        </w:rPr>
        <w:t>AOP 135 Prihodi od HZZO-a na temelju ugovornih obveza</w:t>
      </w:r>
      <w:r>
        <w:rPr/>
        <w:t xml:space="preserve">  HZ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i/>
        </w:rPr>
        <w:t>AOP 151 Plaće za redovan rad</w:t>
      </w:r>
      <w:r>
        <w:rPr/>
        <w:t xml:space="preserve"> , zbroj plaća županije i svih korisnika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i/>
        </w:rPr>
        <w:t>AOP 212 Subvencije</w:t>
      </w:r>
      <w:r>
        <w:rPr/>
        <w:t>-odnose se na sredstva za razvoj poljoprivrede i na sredstva za poticanje poduzetništva (subvencija kamata po Programima razvoja malog gospodarstva Poduzetnik 1 i Poduzetnik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i/>
        </w:rPr>
        <w:t>AOP 221 Pomoći dane u inozemstvo i unutar općeg proračuna</w:t>
      </w:r>
      <w:r>
        <w:rPr/>
        <w:t>-odnose se na kapitalne potpore gradovima i općinama na području Sisačko-moslavačke županije za izgradnju infrastrukture</w:t>
      </w:r>
    </w:p>
    <w:p>
      <w:pPr>
        <w:pStyle w:val="Normal"/>
        <w:rPr/>
      </w:pPr>
      <w:r>
        <w:rPr/>
        <w:t>(vodoopskrba,kanalizacija) i na pomoći za ogrjev socijalno ugroženom stanovništvu</w:t>
      </w:r>
    </w:p>
    <w:p>
      <w:pPr>
        <w:pStyle w:val="Normal"/>
        <w:rPr/>
      </w:pPr>
      <w:r>
        <w:rPr/>
        <w:t>(decentralizirana funkcija socijalne skrbi).</w:t>
      </w:r>
    </w:p>
    <w:p>
      <w:pPr>
        <w:pStyle w:val="Normal"/>
        <w:rPr/>
      </w:pPr>
      <w:r>
        <w:rPr/>
        <w:t xml:space="preserve">7. </w:t>
      </w:r>
      <w:r>
        <w:rPr>
          <w:i/>
        </w:rPr>
        <w:t>AOP 246 Naknade građanima i kućanstvima na temelju osiguranja i druge naknade</w:t>
      </w:r>
      <w:r>
        <w:rPr/>
        <w:t>-odnose se na stipendije studentima,naknade učenicima srednjih škola za smještaj i prehranu u učeničkim domovima(decentralizirana funkcija srednjeg školstv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i/>
        </w:rPr>
        <w:t>AOP 258 Tekuće donacija</w:t>
      </w:r>
      <w:r>
        <w:rPr/>
        <w:t>-odnose se na sredstva za obrazovanje i odgoj koje županija daje školama iz svojih vlastitih sredstava,kao i tekuće donacije za šport,kulturu,tehničku kulturu,tekuće donacije za udruge i političke stran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</w:t>
      </w:r>
      <w:r>
        <w:rPr>
          <w:i/>
        </w:rPr>
        <w:t>.Odstupanja veća od 10% ostvarenja prethodne godin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AOP 003  Porez i prirez na dohodak-mjere fiskalizacije  </w:t>
      </w:r>
    </w:p>
    <w:p>
      <w:pPr>
        <w:pStyle w:val="Normal"/>
        <w:rPr>
          <w:i/>
          <w:i/>
        </w:rPr>
      </w:pPr>
      <w:r>
        <w:rPr>
          <w:i/>
        </w:rPr>
        <w:t>AOP 057  Tekuće pomoći od izvanpror.korisnika</w:t>
      </w:r>
    </w:p>
    <w:p>
      <w:pPr>
        <w:pStyle w:val="Normal"/>
        <w:rPr>
          <w:i/>
          <w:i/>
        </w:rPr>
      </w:pPr>
      <w:r>
        <w:rPr>
          <w:i/>
        </w:rPr>
        <w:t>AOP 111  Prihodi po posebnim propisima</w:t>
      </w:r>
    </w:p>
    <w:p>
      <w:pPr>
        <w:pStyle w:val="Normal"/>
        <w:rPr>
          <w:i/>
          <w:i/>
        </w:rPr>
      </w:pPr>
      <w:r>
        <w:rPr>
          <w:i/>
        </w:rPr>
        <w:t>AOP 127  Tekuće donacije</w:t>
      </w:r>
    </w:p>
    <w:p>
      <w:pPr>
        <w:pStyle w:val="Normal"/>
        <w:rPr>
          <w:i/>
          <w:i/>
        </w:rPr>
      </w:pPr>
      <w:r>
        <w:rPr>
          <w:i/>
        </w:rPr>
        <w:t>AOP 207  Ostali fin.rashodi (zatezne kamate)</w:t>
      </w:r>
    </w:p>
    <w:p>
      <w:pPr>
        <w:pStyle w:val="Normal"/>
        <w:rPr>
          <w:i/>
          <w:i/>
        </w:rPr>
      </w:pPr>
      <w:r>
        <w:rPr>
          <w:i/>
        </w:rPr>
        <w:t>AOP 308 Prihodi od prodaje postrojenja i opreme (prijevozna sredstva)</w:t>
      </w:r>
    </w:p>
    <w:p>
      <w:pPr>
        <w:pStyle w:val="Normal"/>
        <w:rPr/>
      </w:pPr>
      <w:r>
        <w:rPr/>
        <w:t>AOP 355  Građevinski objekti</w:t>
      </w:r>
    </w:p>
    <w:p>
      <w:pPr>
        <w:pStyle w:val="Normal"/>
        <w:rPr>
          <w:i/>
          <w:i/>
        </w:rPr>
      </w:pPr>
      <w:r>
        <w:rPr>
          <w:i/>
        </w:rPr>
        <w:t>AOP 369  Prijevozna sredstva</w:t>
      </w:r>
    </w:p>
    <w:p>
      <w:pPr>
        <w:pStyle w:val="Normal"/>
        <w:rPr>
          <w:i/>
          <w:i/>
        </w:rPr>
      </w:pPr>
      <w:r>
        <w:rPr>
          <w:i/>
        </w:rPr>
        <w:t xml:space="preserve">AOP 382 Nematerijalna proizvedena imovina ( ulaganja u računalne programe) </w:t>
      </w:r>
    </w:p>
    <w:p>
      <w:pPr>
        <w:pStyle w:val="Normal"/>
        <w:rPr>
          <w:i/>
          <w:i/>
        </w:rPr>
      </w:pPr>
      <w:r>
        <w:rPr>
          <w:i/>
        </w:rPr>
        <w:t>AOP 595 Otplata glavnice primljenih kredit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Bilješka br. 3 uz konsolidiranu Bilanc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OP 00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movina na dan 31. prosinca 2018. godine iznosi 1.052.700.137 kuna. Od toga se na Sisačko-moslavačku županiju odnosi 184.166.880 kuna, a razlika od 868.533.257 kuna odnosi se na proračunske korisnik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OP 06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tanje financijske imovine u konsolidiranom izvještaju na dan 31. prosinca 2018. godine iznosi 226.809.191 kuna. Od toga se na Sisačko-moslavačku županiju odnosi 6.963.794 kuna, a 219.845.397 kuna na proračunske korisnik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OP 16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bveze u konsolidiranom financijskom izvješću iznose 310.944.132 kuna, od kojih se na Sisačko-moslavačku županiju odnosi 85.522.378 kuna a na proračunske korisnike 225.421.754 ku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br. 4 uz konsolidirani RAS-funkcijsk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d obrasca RAS-funkcijski na rashode za Sisačko-moslavačku županiju dodani su rashodi proračunskih koris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br. 5 uz konsolidirani izvještaj P-VRI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o i kod obrasca RAS-funkcijski i kod obrasca P-VRIO na iznose za Sisačko-moslavačku županiju dodani su iznosi za proračunske korisn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Bilješka br. 6  uz obrazac konsolidirane Obve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U obrascu Obveze razine 23 konsolidirane su obveze županije i obveze svih njenih proračunskih koris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P 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eze za rashode poslovanja ukupno iznose 144.468.550 kuna. Na Sisačko-moslavačku županiju odnosi se 6.576.628 kuna, a na proračunske korisnike 137.891.922 k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P 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eze za nabavu nefinancijske imovine ukupno iznose 10.706.964 kune. Na Sisačko moslavačku županiju odnosi se 6.719.331 kuna a na proračunske korisnike 3.987.633 k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P 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je nedospjelih obveza na kraju izvještajnog razdoblja u konsolidiranom izvještaju ukupno iznosi 165.643.213 kuna. Od toga na Sisačko-moslavačku županiju odnosi se 68.409.139 kuna, a na proračunske korisnike 97.234.074 k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olidirani su svi obrasci propisani Pravilnikom o financijskom izvještavanju u proračunskom računovodstvu.</w:t>
      </w:r>
    </w:p>
    <w:p>
      <w:pPr>
        <w:pStyle w:val="Normal"/>
        <w:rPr/>
      </w:pPr>
      <w:r>
        <w:rPr/>
        <w:t>Korišteni su izvorni podaci iz financijskih izvješća koja su nam dostavili naši proračunski korisn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prilogu dostavljamo:</w:t>
      </w:r>
    </w:p>
    <w:p>
      <w:pPr>
        <w:pStyle w:val="Normal"/>
        <w:numPr>
          <w:ilvl w:val="0"/>
          <w:numId w:val="1"/>
        </w:numPr>
        <w:rPr/>
      </w:pPr>
      <w:r>
        <w:rPr/>
        <w:t>Popis sudskih sporova Sisačko-moslavačke županije</w:t>
      </w:r>
    </w:p>
    <w:p>
      <w:pPr>
        <w:pStyle w:val="Normal"/>
        <w:numPr>
          <w:ilvl w:val="0"/>
          <w:numId w:val="1"/>
        </w:numPr>
        <w:rPr/>
      </w:pPr>
      <w:r>
        <w:rPr/>
        <w:t>Popis izdanih i primljenih zadužnica Sisačko-moslavačke županije</w:t>
      </w:r>
    </w:p>
    <w:p>
      <w:pPr>
        <w:pStyle w:val="Normal"/>
        <w:numPr>
          <w:ilvl w:val="0"/>
          <w:numId w:val="1"/>
        </w:numPr>
        <w:rPr/>
      </w:pPr>
      <w:r>
        <w:rPr/>
        <w:t>Popisi sudskih sporova i zadužnica koje su nam dostavili proračunski koris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Zakonski predstav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Ivo Žinić, dipl.ing.ar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3:54:00Z</dcterms:created>
  <dc:creator>bozica</dc:creator>
  <dc:description/>
  <cp:keywords/>
  <dc:language>en-US</dc:language>
  <cp:lastModifiedBy>Božica Malobabić</cp:lastModifiedBy>
  <cp:lastPrinted>2019-03-18T13:52:00Z</cp:lastPrinted>
  <dcterms:modified xsi:type="dcterms:W3CDTF">2019-03-18T13:39:00Z</dcterms:modified>
  <cp:revision>78</cp:revision>
  <dc:subject/>
  <dc:title>SISAČKO-MOSLAVAČKA ŽUPANIJA</dc:title>
</cp:coreProperties>
</file>